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935582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780792330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